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инская средняя общеобразовательная школа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ind w:left="708" w:hanging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СТРУКЦИЯ </w:t>
      </w:r>
    </w:p>
    <w:p>
      <w:pPr>
        <w:pStyle w:val="Normal"/>
        <w:ind w:left="708" w:hanging="360"/>
        <w:jc w:val="center"/>
        <w:rPr>
          <w:sz w:val="26"/>
          <w:szCs w:val="26"/>
        </w:rPr>
      </w:pPr>
      <w:r>
        <w:rPr>
          <w:sz w:val="26"/>
          <w:szCs w:val="26"/>
        </w:rPr>
        <w:t>ПО ПРАВИЛАМ ДОРОЖНОЙ БЕЗОПАСНОСТИ ДЛЯ ВОСПИТАННИКОВ ЛАГЕРЯ</w:t>
      </w:r>
    </w:p>
    <w:p>
      <w:pPr>
        <w:pStyle w:val="Normal"/>
        <w:ind w:left="708" w:hanging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1.   Правила безопасности для пешеход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.1.Переходить дорогу только в установленных местах. На регулируемых перекрёстках — на зелёный свет светофора. На нерегулируемых светофором установленных и обозначенных разметкой местах соблюдать максимальную осторожность и внимательность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.2.Не выбегать на проезжую часть из — за стоявшего транспорта. Неожиданное появление человека перед быстро движущимся автобусом  не позволяет водителю избежать наезда на пешехода или может привести к иной аварии с тяжкими последствиями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.3.При выходе из транспорта, если необходимо перейти на другую сторону, нужно пропустить автобус, чтобы контролировать дорогу. Автобус обходить сзади, трамвай спереди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.4.При переходе дороги сначала посмотреть налево, а после перехода половины ширины дороги — направо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.5.Если не успели закончить переход и загорелся красный свет светофора, остановитесь на островке безопасности.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1.6.Не перебегайте дорогу перед близко идущим транспортом — помните, что автомобиль мгновенно остановить невозможно, и Вы рискуете попасть под колёс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.7.Не играйте с мячом близко от дороги. Мяч может покатиться на проезжую часть, и Вы в азарте не заметите опасности, выбежав за мячом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.8.Не катайтесь с горок около дороги, если возможен выезд санок на дорогу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2.     Безопасность велосипедист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.1. Не катайтесь на велосипеде на дорогах с усиленным движением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.2.Перед переходом дороги в городе сойдите с велосипеда и ведите его рядом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.3.При езде на велосипеде в сумерки позаботьтесь о чистоте катафота на заднем крыле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.4.Даже если Вы переходите дорогу на зелёный свет светофора, следите за дорогой и будьте бдительны — может ехать нарушитель ПДД.</w:t>
      </w:r>
    </w:p>
    <w:p>
      <w:pPr>
        <w:pStyle w:val="Normal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3.Безопасность пассажир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.1.В автобусе при движении не ходите по салону, держитесь за поручни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.2.В легковой машине займите место на заднем сиденье.</w:t>
      </w:r>
    </w:p>
    <w:p>
      <w:pPr>
        <w:pStyle w:val="Normal"/>
        <w:ind w:left="426" w:hanging="0"/>
        <w:rPr>
          <w:sz w:val="26"/>
          <w:szCs w:val="26"/>
        </w:rPr>
      </w:pPr>
      <w:r>
        <w:rPr>
          <w:sz w:val="26"/>
          <w:szCs w:val="26"/>
        </w:rPr>
        <w:t>3.3.Не садитесь в машину к незнакомым людям.</w:t>
      </w:r>
    </w:p>
    <w:p>
      <w:pPr>
        <w:pStyle w:val="Normal"/>
        <w:ind w:left="426" w:hanging="0"/>
        <w:rPr>
          <w:sz w:val="26"/>
          <w:szCs w:val="26"/>
        </w:rPr>
      </w:pPr>
      <w:r>
        <w:rPr>
          <w:sz w:val="26"/>
          <w:szCs w:val="26"/>
        </w:rPr>
        <w:t>3.4.Отказывайтесь от поездки в машине, если водитель не совсем здоров или принимал алкогольные напит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ставил начальник лагеря                                                  Белобородова Е.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инструкцией ознакомлен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01:00Z</dcterms:created>
  <dc:creator>user</dc:creator>
  <dc:description/>
  <cp:keywords/>
  <dc:language>en-US</dc:language>
  <cp:lastModifiedBy>user</cp:lastModifiedBy>
  <dcterms:modified xsi:type="dcterms:W3CDTF">2018-06-05T11:01:00Z</dcterms:modified>
  <cp:revision>2</cp:revision>
  <dc:subject/>
  <dc:title>Муниципальное бюджетное образовательное учреждение</dc:title>
</cp:coreProperties>
</file>